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..02h 'E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..05h I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..07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..09h Header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..02h 'E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..05h 'S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..07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..09h Header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    Nu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.....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..02h 'E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..05h 'F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..07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..09h Header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..0Bh 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..0Dh 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..21h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.....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..02h 'E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..05h 'DRV'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..07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..09h Header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..0Eh Driver name (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..10h Driver init a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..12h Driver procedures a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.....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