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for the determination of 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program  allows  to  define  a  type of the file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pays no regard to the extension of file, but install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 on  the  format  identifier  or  structure of headline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ssible to get for some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understands  more  than 120 formats of files !!! (all from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V  before DBF and archive). Also you may not coming out of SEE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tarting  on  the screen appear (or do not appear (anci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) two panels with names and forma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indow  appears when press ENTER with the name, size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file. On some files is give additional information (size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 header  of  EXE  files  etc.) If you pressed F3 the fil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nformation about viewers stated in file SEE.INI. Press a key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active keys. Quit from program b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E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1=[path]vie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N=[path]view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MP=c:\utils\bit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ossible (definied)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F BMP GIF HLP VOC TIF MID FLI FLC EMD ANM ICO MPG WAV RAR ZIP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 HA  SQZ LZH DOC LBM JPG NGA MCD SCH PS1 DDI CAB VDB AVC PIC IMG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PNG WPG MOV WRI CMF CHM AVI PIC WMF PAK HYP BSA GRP MP3 DWG SCF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SAM INI STM PCX DBF XM  HTM CPI REX CHI NLS TTF GSP INS COM TX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rought only small part that that defines SEE since for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s  even  difficult  find  viewers  (for instance, such as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---' for unknown forma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Kuleshov S.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